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909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896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481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69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561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098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624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054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650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571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965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211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210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940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493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232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002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