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209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887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023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404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75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943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956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037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000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673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731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640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481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669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525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