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98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81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75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73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824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13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33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9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94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62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6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0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57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