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03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56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34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7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650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438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88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654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60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3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3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17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2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4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81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6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