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458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39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56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944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64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98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45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5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52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34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97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671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14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80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4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