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2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54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65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661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31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37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344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274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47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02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2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749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3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