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1702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4006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4259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36136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380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7177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40709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682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0205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3214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908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876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49879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1722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3279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9081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6894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