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212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590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68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13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167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48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73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094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47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499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423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364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340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42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220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