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30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92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1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067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53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76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364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43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78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11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6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6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12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