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658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321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68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944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836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558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3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596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820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418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037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551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676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76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127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552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365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