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73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415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689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482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132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133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536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209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04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75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7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185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459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928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402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