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949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23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629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750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508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622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016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046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293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296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574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596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007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