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102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087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658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181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381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277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213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932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94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897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28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333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717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459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460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256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11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