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79993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75275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40628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04960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01648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21127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89139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78828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33147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9321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05166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97542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61796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57019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11171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