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89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842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781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697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058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842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147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226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820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748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359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494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520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