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855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268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508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51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460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256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08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264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983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784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53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256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779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355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112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619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