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78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889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633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672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762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376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420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603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078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170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384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71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485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47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076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