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12961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79518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9142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