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274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418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238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025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185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6509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278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919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62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428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670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566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907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