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320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762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994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446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321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321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313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19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737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808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660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008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698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99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045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027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127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