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30468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59007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29917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90126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83192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4225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91846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97051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0717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75817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19026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56448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49874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33009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08567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