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888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349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5132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788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803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66643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4702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5867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47833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2450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291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346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4723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