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961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012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022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201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792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600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679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80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234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799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743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108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663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259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738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898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687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