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6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013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97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579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150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00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887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344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12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924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628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488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68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218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25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