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9034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7949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2164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047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24827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80294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2640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231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7579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002832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413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8236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9746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