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907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605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0942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5787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05446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04693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670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57878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720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5427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757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0433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2752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0909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3383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90202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500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