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5948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14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5371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7594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3286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4615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8261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206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165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6863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8056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703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9845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664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4618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