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9471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2425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8243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784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456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2326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8556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91603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3714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9110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2620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085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66240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