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2289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5446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89232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9560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44511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97641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508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9905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7985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178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391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1515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98838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13374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3809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19044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02367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