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8064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3203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2343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6461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2863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67898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330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654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435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8503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52248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532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78042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1442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4700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