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81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10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660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62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21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9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802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209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42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28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9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103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0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