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44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839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356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706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92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439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19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13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5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021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17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67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728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27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678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380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868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