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223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286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425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094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925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868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252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3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699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159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113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719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575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065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188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