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860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109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748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34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702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239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117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787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728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35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047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0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95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