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179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567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464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796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694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806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292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931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409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089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071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355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46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578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531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848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475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