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33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75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210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150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6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825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086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542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09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386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47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744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432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744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