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4343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5664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5770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1000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3819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9870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4627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9203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8111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1204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778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300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1954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