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889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863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346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844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467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015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891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113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821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514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368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676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272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853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142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360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814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