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81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095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689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66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934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631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650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301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764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45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595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217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157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983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306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