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38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391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472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355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831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91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78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96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756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058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35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42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13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