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27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32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66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08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46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44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95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349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96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69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87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3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80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415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65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67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8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