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6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9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4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2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81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93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33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20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85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93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7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84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46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21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49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