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6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03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8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852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42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42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96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703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93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4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2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96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