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77657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57943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26787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81982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360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79115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72801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27064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203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33559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45149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03563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46947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30337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23918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13453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95155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