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766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776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6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99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26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84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84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513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735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22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94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67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567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80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16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