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473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822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702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146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120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290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042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364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091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96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867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370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640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