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7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539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39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995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218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996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987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277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720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866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59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82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197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563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424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08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11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