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350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821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602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945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1692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102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699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5559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116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551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010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9362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8160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127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1703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