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57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26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718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897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716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552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622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255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10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533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656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05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059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