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07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45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12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959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963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43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82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36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05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30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27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01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64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766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35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528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9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